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b/>
          <w:b/>
          <w:bCs/>
          <w:iCs/>
          <w:color w:val="000000"/>
          <w:u w:val="single"/>
        </w:rPr>
      </w:pPr>
      <w:r>
        <w:rPr>
          <w:rFonts w:cs="Arial" w:ascii="Garamond" w:hAnsi="Garamond"/>
        </w:rPr>
        <w:softHyphen/>
        <w:softHyphen/>
        <w:softHyphen/>
        <w:softHyphen/>
        <w:softHyphen/>
        <w:softHyphen/>
        <w:t>Załącznik nr 4 do SWZ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Cs/>
          <w:color w:val="000000"/>
          <w:u w:val="single"/>
        </w:rPr>
      </w:pPr>
      <w:r>
        <w:rPr>
          <w:rFonts w:cs="Garamond" w:ascii="Garamond" w:hAnsi="Garamond"/>
          <w:b/>
          <w:bCs/>
          <w:iCs/>
          <w:color w:val="000000"/>
          <w:u w:val="single"/>
        </w:rPr>
        <w:t>Opis przedmiotu zamówienia – koparko-ładowarka</w:t>
      </w:r>
    </w:p>
    <w:p>
      <w:pPr>
        <w:pStyle w:val="Normal"/>
        <w:rPr>
          <w:rFonts w:ascii="Garamond" w:hAnsi="Garamond" w:cs="Garamond"/>
          <w:b/>
          <w:b/>
          <w:bCs/>
          <w:iCs/>
          <w:color w:val="000000"/>
          <w:u w:val="single"/>
        </w:rPr>
      </w:pPr>
      <w:r>
        <w:rPr>
          <w:rFonts w:cs="Garamond" w:ascii="Garamond" w:hAnsi="Garamond"/>
          <w:b/>
          <w:bCs/>
          <w:iCs/>
          <w:color w:val="000000"/>
          <w:u w:val="single"/>
        </w:rPr>
      </w:r>
    </w:p>
    <w:tbl>
      <w:tblPr>
        <w:tblW w:w="1405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0"/>
        <w:gridCol w:w="6690"/>
        <w:gridCol w:w="6700"/>
      </w:tblGrid>
      <w:tr>
        <w:trPr>
          <w:tblHeader w:val="true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p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YMAGANIA MINIMALNE ZAMAWIAJĄCEGO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OFEROWANE PARAMERT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OTWIERDZENIE SPEŁNIENIA WYMAGAŃ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YPEŁNIA OFERENT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.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Garamond" w:ascii="Garamond" w:hAnsi="Garamond"/>
              </w:rPr>
              <w:t>Przedmiotem zamówienia jest zakup i dostawa fabrycznie nowej koparko – ładowarki kołowej o następujących parametrach: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before="20" w:after="0"/>
              <w:jc w:val="center"/>
              <w:rPr>
                <w:rFonts w:ascii="Garamond" w:hAnsi="Garamond" w:cs="Garamond"/>
                <w:b/>
                <w:b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</w:rPr>
              <w:t>Wpisać: markę, model oferowanego pojazdu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before="20" w:after="0"/>
              <w:jc w:val="center"/>
              <w:rPr>
                <w:rFonts w:ascii="Garamond" w:hAnsi="Garamond" w:cs="Garamond"/>
                <w:b/>
                <w:b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</w:rPr>
              <w:t>…………………</w:t>
            </w:r>
            <w:r>
              <w:rPr>
                <w:rFonts w:cs="Garamond" w:ascii="Garamond" w:hAnsi="Garamond"/>
                <w:b/>
                <w:bCs/>
                <w:iCs/>
                <w:color w:val="000000"/>
              </w:rPr>
              <w:t>.</w:t>
            </w:r>
          </w:p>
        </w:tc>
      </w:tr>
      <w:tr>
        <w:trPr>
          <w:trHeight w:val="3590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ptos;Arial" w:hAnsi="Aptos;Arial" w:cs="Aptos;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ptos;Arial" w:ascii="Aptos;Arial" w:hAnsi="Aptos;Arial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UKŁAD NAPĘDOWY: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Maszyna fabrycznie nowa, rok produkcji 2025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silnik wysokoprężny turbodoładowany o pojemności min. 4,0 litra spełniający normy EU StageV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moc maksymalna minimum 80kW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skrzynia biegów automatyczna lub półautomatyczna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minimum 6 biegów do przodu i 4 do tyłu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zbiornik paliwa minimum 150 litrów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zbiornik oleju hydraulicznego min 115 litrów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opony przód 20", tył 26"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Immobilizer w kluczyku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wszystkie podzespoły napędowe jednego producenta ( silnik, skrzynia biegów, mosty).</w:t>
            </w:r>
            <w:r>
              <w:rPr>
                <w:rFonts w:cs="Garamond" w:ascii="Garamond" w:hAnsi="Garamond"/>
                <w:iCs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pełnia/ nie spełnia………………(Jeżeli nie spełnia wpisać parametr)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YDRAULIKA: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pompa wielotłoczkowa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przepływ maksymalny minimum 160 l/min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ciśnienie maksymalne minimum 250 bar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szybkozłącze hydrauliczne z widłami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pełnia/ nie spełnia………………(Jeżeli nie spełnia wpisać parametr)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AMIĘ KOPARKOWE: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mechaniczny przesuw ramienia koparkowego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sterowanie ramieniem koparkowym za pomocą joysticków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szybkozłącze koparkowe mechaniczne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zasięg na poziomie gruntu w bok od osi maszyny minimum 7 m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maksymalna głębokość kopania minimum 5,8 m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łyżka kopiąca o szerokości 400mm (tolerancja 20mm)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łyżka kopiąca o szerokości 600mm (tolerancja 20mm)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łyżka skarpowa uchylna o szerokości 1500-1600mm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łyżka skarpowa ażurowa szerokość od 1500-1800 (rozstaw szczelin do ustalenia Zamawiającym przed dostawą)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ząb zrywający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instalacja przystosowana do frezarki pni.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pełnia/ nie spełnia………………(Jeżeli nie spełnia wpisać parametr)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AMIĘ ŁADOWARKOWE: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wysokość załadunku min 3,1m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sterowanie ramieniem ładowarkowym za pomocą joysticków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  <w:r>
              <w:rPr>
                <w:rFonts w:cs="Garamond" w:ascii="Garamond" w:hAnsi="Garamond"/>
                <w:color w:val="C9211E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łyżka wielofunkcyjna typu 6w1 o pojemności od 1,1m3 do 1,3m3, montowana na szybkozłączu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szybkozłacze ładowarkowe  hydrauliczne z widłami do palet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wysokość podnoszenia na widłach min 2,9 m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ładunek podnoszony do pełnej wysokości min 3100 kg,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pełnia/ nie spełnia………………(Jeżeli nie spełnia wpisać parametr)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KABINA: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certyfikowana ROPS/FOPS lub równoważny</w:t>
            </w:r>
          </w:p>
          <w:p>
            <w:pPr>
              <w:pStyle w:val="Standard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- ogrzewanie, wentylacja, klimatyzacja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kolorowy wyświetlacz pokładowy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lusterka zewnętrzne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uchylne szyby boczne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zamykany schowek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wycieraczki na tylnej i przedniej szybie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fotel w pełni regulowany wyposażony w pas bezpieczeństwa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fabryczne radio z BlueTooth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dodatkowe pedały gazu i hamulca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pełnia/ nie spełnia………………(Jeżeli nie spełnia wpisać parametr)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OZOSTAŁE: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osłony główek siłowników łyżki ładowarkowej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skrzynka narzędziowa z podstawowym zestawem narzędzi, trójkąt ostrzegawczy, gaśnica, tablica wyróżniająca, lampa ostrzegawcza, smarownica elektryczna z zapasem smarów,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instrukcja obsługi w języku polskim,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maszyna technicznie przystosowana do poruszania się po drogach publicznych, posiadająca deklarację zgodności CE ( musi posiadać właściwe oświetlenie, kierunkowskazy, trójkąt ostrzegawczy, pasy bezpieczeństwa, lampy ostrzegawcze umieszczone na dachu maszyny, prędkościomierz, apteczkę, gaśnicę )  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minimum 8 świateł roboczych LED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oświetlenie drogowe ( tylne lampy z osłonami )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lampa ostrzegawcza LED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gumowe podkładki stabilizatorów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błotniki przód i tył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maszyna fabrycznie nowa, rocznik 2025, z seryjnej produkcji ( nie będąca prototypem ) dopuszczona do ruchu drogowego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dystrybutor jest autoryzowanym przedstawicielem marki i posiada serwis stacjonarny i mobilny na terenie Polski w obrębie do 150 km od siedziby Zamawiającego.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pełnia/ nie spełnia………………(Jeżeli nie spełnia wpisać parametr)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odatkowe wymagania Zamawiającego: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dokumentacja w języku polskim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instrukcja obsługi i eksploatacji pojazdu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wykaz adresów autoryzowanych stacji obsługowych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bezpłatna obsługa serwisowa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przeglądy okresowe w siedzibie Zamawiającego w okresie gwarancji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pozostałe wymagania zawarto w formularzu ofertowym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ykonawca zobowiązany jest do: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przeprowadzenia prezentacji,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przeszkolenia w zakresie obsługi i eksploatacji, działania podzespołów,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przekazania planu przeglądów okresowych pojazdu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odatkowe wymagania:</w:t>
            </w:r>
          </w:p>
          <w:p>
            <w:pPr>
              <w:pStyle w:val="Standard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−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gwarancja jakości i okres rękojmi co najmniej 24 miesiące lub 2000 motogodzin w zależności co nastąpi wcześniej − instrukcja obsługi w języku polskim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−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deklaracja zgodności z normami europejskimi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−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szkolenie z obsługi i konserwacji urządzeń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pełnia/ nie spełnia………(Jeżeli nie spełnia wpisać parametr)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Oferujemy ………………miesięcy gwarancji jakości i rękojmi (okres gwarancji jakości i rękojmi) lub………….motogodzin( w zależności co nastąpi wcześniej) (stanowi jedno z kryteriów oceny ofert zgodnie z zapisami SWZ)</w:t>
            </w:r>
          </w:p>
        </w:tc>
      </w:tr>
      <w:tr>
        <w:trPr>
          <w:trHeight w:val="9659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ostawa</w:t>
            </w:r>
          </w:p>
          <w:p>
            <w:pPr>
              <w:pStyle w:val="Standard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Sprzęt powinien być dostarczony i rozładowany na własny koszt i ryzyko Wykonawcy do siedziby Zamawiającego.</w:t>
            </w:r>
          </w:p>
          <w:p>
            <w:pPr>
              <w:pStyle w:val="Standard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Dostarczony sprzęt powinien być w pełni sprawny i powinien odpowiadać standardom jakościowym i technicznym wynikającym z funkcji i przeznaczenia, zgodnie ze specyfikacją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arunków zamówienia oraz powinien być wolny od wad prawnych i fizycznych.</w:t>
            </w:r>
          </w:p>
          <w:p>
            <w:pPr>
              <w:pStyle w:val="Standard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Dostarczony sprzęt musi być wyposażony w dokumenty gwarancyjne, certyfikat CE, fabryczną instrukcję obsługi w języku polskim, książkę serwisową w języku polskim.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Zamawiający zastrzega sobie prawo do przeprowadzenia oględzin zaoferowanego przez Wykonawcę sprzętu.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 przypadku stwierdzenia podczas odbioru: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−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widocznych wad lub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−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niezgodności dostawy pod względem wymaganych parametrów, braku wymaganych dokumentów technicznych: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ykonawca zobowiązany jest do wymiany towaru na wolny od wad, uzupełnienia braków towaru lub wymiany dostarczonego towaru na zgodny z Umową, najpóźniej w ciągu 4 dni roboczych!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warancja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Zamawiający wymaga, aby Wykonawca udzielił pełnej gwarancji i zapewnił serwis w miejscu garażowania przez zadeklarowany okres gwarancji liczony od daty odbioru końcowego dostawy.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erwis gwarancyjny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ykonawca w okresie gwarancji zobowiązany jest wykonywać przeglądy okresowe i gwarancyjne sprzętu w terminach wskazanych w instrukcji obsługi, książce eksploatacji lub warunkach gwarancji producenta.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ozpoczęcie napraw gwarancyjnych powinno rozpocząć się do 3 dni roboczych od chwili przyjęcia zgłoszenia usterki lub awarii, ewentualnie pierwszego dnia roboczego, o ile zgłoszenie nastąpi w dniu poprzedzającym dzień ustawowo wolny od pracy. Naprawa powinna nastąpić w terminie do 14 dni od daty przyjęcia zgłoszenia o usterce lub awarii sprzętu.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kolenie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Wykonawca zobowiązany jest bezpłatnie wykonać szkolenie z obsługi koparko-ładowarki z osprzętem dla pracowników obsługi w miejscu dostawy. 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pełnia/ nie spełnia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eastAsia="Garamond" w:cs="Garamond" w:ascii="Garamond" w:hAnsi="Garamond"/>
          <w:b/>
          <w:color w:val="000000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orient="landscape" w:w="16838" w:h="11906"/>
      <w:pgMar w:left="1418" w:right="141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pto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right"/>
      <w:pPr>
        <w:tabs>
          <w:tab w:val="num" w:pos="340"/>
        </w:tabs>
        <w:ind w:left="340" w:firstLine="227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AutoHyphens w:val="false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7:32:00Z</dcterms:created>
  <dc:creator>Komenda Powiatowa PSP</dc:creator>
  <dc:description/>
  <cp:keywords/>
  <dc:language>en-US</dc:language>
  <cp:lastModifiedBy>R.P</cp:lastModifiedBy>
  <cp:lastPrinted>2018-01-09T12:12:00Z</cp:lastPrinted>
  <dcterms:modified xsi:type="dcterms:W3CDTF">2025-10-10T07:32:00Z</dcterms:modified>
  <cp:revision>2</cp:revision>
  <dc:subject/>
  <dc:title>ZP/1/OSP/2014                                                                                                                                                                                                                                    Załącznik nr</dc:title>
</cp:coreProperties>
</file>